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še prirodno i kulturno nasljeđe- pisana provjera geografskih znanja i kartografske pismenost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7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-pisana provjera znanja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i važnost bašt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stroge rezervate (SR), nacionalne parkove (NP), parkove prirode (PP), regionalne parkove (RP), geoparkov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Hrvatskoj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laže potrebu zaštite prirode na primjerima iz Hrvatske i zavičaja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i prepoznaje na karakterističnim fotografijama hrvatske lokalitete s UNESCO-va popisa svjetske bašt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ojam baštine, razlikuje prirodnu od kulturne baštine i navodi nekoliko primjera prirodne i kulturne baštine u Hrvatskoj.</w:t>
            </w:r>
            <w:r>
              <w:rPr>
                <w:rFonts w:eastAsia="Calibri"/>
                <w:color w:val="000000"/>
              </w:rPr>
              <w:t xml:space="preserve"> Prepoznaje na fotografijama nekoliko hrvatskih lokaliteta s UNESCO-va popisa svjetske baštine. 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Opisuje pojam i važnost baštin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laže potrebu zaštite prirode na primjerima iz Hrvatske i zavičaj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oblike zaštite prirode (SR, NP, PP, RP, GP) s pomoću tematske karte i za svaku kategoriju zaštite pokazuje na geografskoj karti više primjera iz Hrvatske. Navodi primjere kulturne materijalne i nematerijalne baštine u Hrvatskoj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oznaje na fotografiji zaštićena područja Hrvatske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Imenuje i pokazuje na geografskoj karti sve SR,NP, PP, GP i RP te ih prepoznaje  na karakterističnim fotografijama. Opisuje razliku između SR,NP i PP</w:t>
            </w:r>
            <w:r>
              <w:rPr/>
              <w:t>. Prepoznaje  sve hrvatske lokalitete s UNESCO-ova popisa svjetske baštine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redviđenom vre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primjena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 pri pisanju pisane provje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aština, kulturna baština, UNESCO, strogi rezervat, nacionalni parkovi, parkovi prirode, geopark, regionalni parkovi, srednjoeuropsko nasljeđ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kartografske pismenost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pisanu provjeru geografskih znanja/kartografske pismenost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kartografske pismenos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kartografske pism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sana provjera geografskih znanja/kartografske pismenosti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7:58:00Z</dcterms:created>
  <dc:creator>Jasna</dc:creator>
  <dc:description/>
  <cp:keywords/>
  <dc:language>en-US</dc:language>
  <cp:lastModifiedBy>Vinko Balaško</cp:lastModifiedBy>
  <dcterms:modified xsi:type="dcterms:W3CDTF">2020-05-07T17:58:00Z</dcterms:modified>
  <cp:revision>2</cp:revision>
  <dc:subject/>
  <dc:title/>
</cp:coreProperties>
</file>